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44-7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5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 став 1. Пословника о раду Градског већа (''Службени лист града Крагујевца'', број 28/22 - пречишћен текст) на седници одржаној 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2. године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ктобарских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свечаности 2022. год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 Октобарских свечаности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октобар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тварање изложбе </w:t>
      </w:r>
      <w:r>
        <w:rPr>
          <w:rFonts w:cs="Arial" w:ascii="Arial" w:hAnsi="Arial"/>
          <w:b/>
          <w:sz w:val="22"/>
          <w:szCs w:val="22"/>
          <w:lang w:val="sr-RS"/>
        </w:rPr>
        <w:t>,,Повратак генерал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ележавање годишњице доласка руских добровољаца у Србиј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професор др Алексеј Тимофејев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Стара скупштин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Шумадије у сарадњи са Министарством културе и информисања РС, Министарством културе Русије, Историјским музејом Србије, Државним историјским музејом из Русије и Руским центром за науку и културу ,,Руски дом“ из Бео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варање изложбе ,,Аквизиције Бијенала АРТиЈ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Галерија ,,Мостови Балкан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7. октобар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ђународни научни скуп ,,Цивилне жртве Другог светског рата 1939-1945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00 - 17.00 часова, Музеј ,,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-12. октоб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7.Међународни позоришни фестивал ЈОАКИМФЕС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сцена ,,Јоаким Вуј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варање изложбе скулптура – Портре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Томислав Тодор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Уметнич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и камерни оркестар Шлезингер и солиста Никола Ћирић (хор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Филм ,,Прозван је и V3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1.00 час, Кино клуб Дом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Beau soi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церт – Вида Вујић (виолончело) и Јасна Туцовић (клавир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Универзитетс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Универзитет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крокозам књижевнос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тиратна пое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Галерија Дома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лавирски дуо - Ненад Лечић и Хајди Елзесер (Немачк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5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,,Траговима прошлости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одичка тура посвећана Спомен парку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, Полазак од Скупштине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Градска туристичка организ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7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њижевно вече ,,Песници рањеном граду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Галерија Народне библиотеке ,,Вук Караџ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моција зборника радова насталих поводом обележавања 80 година од Нацистичког злочина у Шумарица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: Центар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антиратне фотографије Небојше Рау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Галерија Дома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9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И ОКТОБ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меморација у Илићеву, Маршићу и Грошниц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0.00 часова, 11.00 часова, 12.30 часова, Споменици у Илићеву, Маршићу и Грошниц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Јавни час - Политике и култура сећањ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00 часова, Музеј ,,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 Центар за студије сећања – Филум, Универзитет у Крагујевцу и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0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Анти Плазиба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9.0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ика стрељаним Србима и Јеврејима у Багрема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9. 3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еморација крај спомен обележја код Громовић ула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лагање венаца крај Споменика црвеноармејцима у Опорниц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00 часов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еморативна академ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7.00 часова, Свечана сала Прве крагујевачке гимнази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нифестација БД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тварање изложбе „Крагујевац у колаборационистичкој штампи 1941 -1944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др Кристина Јоргић Степа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30 часова, Музеј ,,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поеме за Велики школски час ,,Земља” Енеса Халилови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Музеј ,,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Харфа Клаудиа Лућија Ламана (Италиј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Музеј ,,21.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итург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8.30 часова, Црква новомученика крагујевачких у Шумариц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шта ослободиоц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09.00 часова, Спомен обележје херојима и борцима код Крст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Молебан крагујевачким новомучениц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10.30 </w:t>
      </w:r>
      <w:r>
        <w:rPr>
          <w:rFonts w:cs="Arial" w:ascii="Arial" w:hAnsi="Arial"/>
          <w:sz w:val="22"/>
          <w:szCs w:val="22"/>
          <w:lang w:val="sr-RS"/>
        </w:rPr>
        <w:t xml:space="preserve">часова, </w:t>
      </w:r>
      <w:r>
        <w:rPr>
          <w:rFonts w:cs="Arial" w:ascii="Arial" w:hAnsi="Arial"/>
          <w:sz w:val="22"/>
          <w:szCs w:val="22"/>
        </w:rPr>
        <w:t>Споменик стре</w:t>
      </w:r>
      <w:r>
        <w:rPr>
          <w:rFonts w:cs="Arial" w:ascii="Arial" w:hAnsi="Arial"/>
          <w:sz w:val="22"/>
          <w:szCs w:val="22"/>
          <w:lang w:val="sr-RS"/>
        </w:rPr>
        <w:t>љ</w:t>
      </w:r>
      <w:r>
        <w:rPr>
          <w:rFonts w:cs="Arial" w:ascii="Arial" w:hAnsi="Arial"/>
          <w:sz w:val="22"/>
          <w:szCs w:val="22"/>
        </w:rPr>
        <w:t>аним ђацима и професор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нифестација ,,Велики школски час“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ема ,,Земљ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исац Енес Хал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итељ Петар Станој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1.00 часова, </w:t>
      </w:r>
      <w:r>
        <w:rPr>
          <w:rFonts w:cs="Arial" w:ascii="Arial" w:hAnsi="Arial"/>
          <w:sz w:val="22"/>
          <w:szCs w:val="22"/>
        </w:rPr>
        <w:t>Споменик стрељаним ђацима и професори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5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самбл Circle (Србиј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7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авање ,,Историја – оквир или полазиште књижевности: Холокауст и 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авачи: Немања Јовановић и Сања Жив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8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њижевни портрет Драгана Бошкови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Кућа Ђуре Јакши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ложба посвећена аутору и добитнику Дисове наград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а библиотека ,,Вук Караџ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самбл Bassiona Amorosa (Швајцарск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,,Крагујевачки октоба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мијера представе ,,ИЛДА ГЕРШНЕР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 Јелена Кајг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жија Стеван Бодрож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Сцена ,,Јоаким Вуј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sr-RS"/>
        </w:rPr>
      </w:pPr>
      <w:r>
        <w:rPr>
          <w:rFonts w:cs="Arial" w:ascii="Arial" w:hAnsi="Arial"/>
          <w:sz w:val="16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1. октоб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кругли сто: Огледала Душана Мати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сници: Академик Милош Ђуран, проф. др Александар Ђурић, Универзитет уметности у Београду, Гордана Марковић, виши библиотекар (Ћуприј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00 часова, Универзитетс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Универзитет у Крагујевцу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sr-RS"/>
        </w:rPr>
      </w:pPr>
      <w:r>
        <w:rPr>
          <w:rFonts w:cs="Arial" w:ascii="Arial" w:hAnsi="Arial"/>
          <w:sz w:val="16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</w:t>
      </w:r>
      <w:r>
        <w:rPr>
          <w:rFonts w:cs="Arial" w:ascii="Arial" w:hAnsi="Arial"/>
          <w:b/>
          <w:i/>
          <w:sz w:val="22"/>
          <w:szCs w:val="22"/>
          <w:lang w:val="sr-RS"/>
        </w:rPr>
        <w:t>Поема у бо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иктопоетски поглед Душана Матић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чесници: Академик Јован Делић, проф. емеритус Светозар Рапајић, проф. Растко Ћирић, Универзитет уметности у Београду, проф. др  Александар Ђурић, проф. др Слободан Лазаревић, др Ђорђе Радовановић, Филолошко-уметники факултет у Крагујевцу и др Немања Лазаревић, графички дизајне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 часова, Универзитетс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Универзитет у Крагујевцу у сарадњи са Народном библиотек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, Душан Матић“ из Ћупр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</w:t>
      </w:r>
      <w:r>
        <w:rPr>
          <w:rFonts w:cs="Arial" w:ascii="Arial" w:hAnsi="Arial"/>
          <w:sz w:val="22"/>
          <w:szCs w:val="22"/>
        </w:rPr>
        <w:t>вршење услуга неопходних за реализацију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 за 2022. годину (,,Службени лист града Крагујевца“, број 39/21) и</w:t>
      </w:r>
      <w:r>
        <w:rPr>
          <w:rFonts w:cs="Arial" w:ascii="Arial" w:hAnsi="Arial"/>
          <w:sz w:val="22"/>
          <w:szCs w:val="22"/>
        </w:rPr>
        <w:t xml:space="preserve"> то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7 –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</w:t>
      </w:r>
      <w:r>
        <w:rPr>
          <w:rFonts w:cs="Arial" w:ascii="Arial" w:hAnsi="Arial"/>
          <w:sz w:val="22"/>
          <w:szCs w:val="22"/>
        </w:rPr>
        <w:t xml:space="preserve">4002 ПА/П </w:t>
      </w:r>
      <w:r>
        <w:rPr>
          <w:rFonts w:cs="Arial" w:ascii="Arial" w:hAnsi="Arial"/>
          <w:sz w:val="22"/>
          <w:szCs w:val="22"/>
          <w:lang w:val="sr-RS"/>
        </w:rPr>
        <w:t>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манифе</w:t>
      </w:r>
      <w:r>
        <w:rPr>
          <w:rFonts w:cs="Arial" w:ascii="Arial" w:hAnsi="Arial"/>
          <w:sz w:val="22"/>
          <w:szCs w:val="22"/>
        </w:rPr>
        <w:t xml:space="preserve">стација у оквиру </w:t>
      </w:r>
      <w:r>
        <w:rPr>
          <w:rFonts w:cs="Arial" w:ascii="Arial" w:hAnsi="Arial"/>
          <w:sz w:val="22"/>
          <w:szCs w:val="22"/>
          <w:lang w:val="sr-RS"/>
        </w:rPr>
        <w:t>овог Програма планирана су Одлуком о буџету града Крагујевца 2022. године (,,Службени лист града Крагујевца“, број 39/21) и у складу са финансијским плановима за 2022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в.д. начелника Градске управе за послове органа Града, закључених  уговора и испостављених рачу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рганизатори манифестација су дужни да Градском већу доставе наративни и финансијски извештај са доказима о наменском утрошку средстава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2. годин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8/22 - пречишћен текст), којим је прописано да Градско веће врш</w:t>
      </w:r>
      <w:r>
        <w:rPr>
          <w:rFonts w:cs="Arial" w:ascii="Arial" w:hAnsi="Arial"/>
          <w:color w:val="000000"/>
          <w:sz w:val="22"/>
          <w:szCs w:val="22"/>
        </w:rPr>
        <w:t>и и др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color w:val="000000"/>
          <w:sz w:val="22"/>
          <w:szCs w:val="22"/>
        </w:rPr>
        <w:t xml:space="preserve">е у складу са законом, Статутом, одлукама Скупштине града и другим актима и члану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 xml:space="preserve">112-70/21-V од 10.02.2021. године, 13.04.2021. године, 24.09.2021. године </w:t>
      </w:r>
      <w:r>
        <w:rPr>
          <w:rFonts w:cs="Arial" w:ascii="Arial" w:hAnsi="Arial"/>
          <w:sz w:val="22"/>
          <w:szCs w:val="22"/>
          <w:lang w:val="sr-RS"/>
        </w:rPr>
        <w:t>и број 112-297/22-V од 05.04.2022. године и 16.09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2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0.09.2022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свечаности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меник </w:t>
      </w:r>
      <w:r>
        <w:rPr>
          <w:rFonts w:cs="Arial" w:ascii="Arial" w:hAnsi="Arial"/>
          <w:b/>
          <w:bCs/>
          <w:sz w:val="22"/>
          <w:szCs w:val="22"/>
        </w:rPr>
        <w:t>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>____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Организационог одбо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р Миљан Бјелет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05:00Z</dcterms:created>
  <dc:creator>N. Akta</dc:creator>
  <dc:description/>
  <cp:keywords/>
  <dc:language>en-US</dc:language>
  <cp:lastModifiedBy>snezana.mihajlovic</cp:lastModifiedBy>
  <cp:lastPrinted>2022-09-21T13:52:00Z</cp:lastPrinted>
  <dcterms:modified xsi:type="dcterms:W3CDTF">2022-09-23T12:25:00Z</dcterms:modified>
  <cp:revision>43</cp:revision>
  <dc:subject/>
  <dc:title>Република Србија</dc:title>
</cp:coreProperties>
</file>